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v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e Gamble and cJSO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diff -up libglvnd-1.0.0/src/generate/gen_libgl_glxstubs.py.jx libglvnd-1.0.0/src/generate/gen_libgl_glxstubs.py libglvnd-1.0.0/src/generate/gen_libgl_glxstubs.py.jx</w:t>
        <w:tab/>
        <w:t>2017-11-02 12:58:38.000000000 -0400 libglvnd-1.0.0/src/generate/gen_libgl_glxstubs.py</w:t>
        <w:tab/>
        <w:t>2018-03-15 12:37:10.68423328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libOpenGL_exports.py.jx libglvnd-1.0.0/src/generate/gen_libOpenGL_exports.py libglvnd-1.0.0/src/generate/gen_libOpenGL_exports.py.jx</w:t>
        <w:tab/>
        <w:t>2017-11-02 12:58:38.000000000 -0400 libglvnd-1.0.0/src/generate/gen_libOpenGL_exports.py</w:t>
        <w:tab/>
        <w:t>2018-03-15 12:37:13.308269324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egl_dispatch.py.jx libglvnd-1.0.0/src/generate/gen_egl_dispatch.py libglvnd-1.0.0/src/generate/gen_egl_dispatch.py.jx</w:t>
        <w:tab/>
        <w:t>2017-11-02 12:58:38.000000000 -0400 libglvnd-1.0.0/src/generate/gen_egl_dispatch.py</w:t>
        <w:tab/>
        <w:t>2018-03-15 12:43:00.05703231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2015, NVIDIA CORPOR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358</vt:lpwstr>
  </property>
</Properties>
</file>